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8975141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3793972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